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41529876"/>
      <w:bookmarkStart w:id="1" w:name="__Fieldmark__0_154152987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41529876"/>
      <w:bookmarkStart w:id="3" w:name="__Fieldmark__1_154152987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41529876"/>
      <w:bookmarkStart w:id="5" w:name="__Fieldmark__2_154152987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41529876"/>
      <w:bookmarkStart w:id="7" w:name="__Fieldmark__3_154152987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